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229870</wp:posOffset>
            </wp:positionV>
            <wp:extent cx="1717675" cy="1657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зультаты конкурсных прослуши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Международного конкурса «Волшебство зву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.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ТЕПИАНО 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Шафеева Маргарита - Гран-при, Сертификат на бесплатное обучение во Всерссийской школе для одаренных детей в области музыкального искусства «Волшебство зву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C2D2E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shd w:fill="FFFFFF" w:val="clear"/>
          <w:lang w:eastAsia="ru-RU"/>
        </w:rPr>
        <w:t>ДШИ №3 МО г. Краснод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Берестовская Елена Анатольевна, заслуженный работник культуры Краснодарского кр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Федоров Дмитрий -Лауреат 3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Траленко Елизавет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лексеенко Светлана Вячеслав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Логачев Данислав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ДО ДШИ им. С.В. Рахманинова г. Краснод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рутюнова Альвина Цолак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Горлаченко Мария -Диплом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рутнян Альвина Цолак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Вараксина Адели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ДО ДШИ им. С.В. Рахманинова г. Краснод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Горбунова Людмил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Дудко Поли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лексеенко Светлана Вячеславовн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Helvetica Neue" w:cs="Calibri"/>
          <w:sz w:val="24"/>
          <w:szCs w:val="24"/>
          <w:lang w:eastAsia="ru-RU"/>
        </w:rPr>
      </w:pPr>
      <w:r>
        <w:rPr>
          <w:rFonts w:eastAsia="Helvetica Neue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Манцветов Пётр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вон Светла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Карев Павел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3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Омелянчук Ин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Пальчикова Мар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, Специальный приз «Наши надеж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ШИ им. Г.Ф. Пономаренк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копян Кристина Арту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ТЕПИАНО I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 Володина Соф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3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Рыбалко Полина -Диплом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вон Светла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3. Скапа Марья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Детская школа искусств № 10 им. В.В. Магдалица» г. Краснод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Туманова Эльвира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Лукьяшко Эмил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Детская школа искусств № 10 им. В.В. Магдалица» г. Краснод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Туманова Эльвира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5. Алексеева Екатери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Чапалова Елена Григо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6. Элли Кирилл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Чапалова Елена Григо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7. Ким Елизавет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«Центр детского творчества и искусств «Род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бчанинова Елена Ю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 Треймо-Сухомлинов Александр - Гран-при, Сертификат на бесплатное обучение во Всероссийской школе для одаренных детей в области музыкального искусства «Волшебство зву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ШИ им. Г.Ф. Пономаренк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копян Кристина Арту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9. Антонова Мар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лексеенко Светлана Вячеслав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Флярковский «Мюз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. Сесоров Владимир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ТЕПИАНО I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 Куликова Екатерина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2.Тхагапсо Ренат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лексеенко Светлана Вячеслав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3. Смирнова  Мар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Чапалова Елена Григор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4. Шабанов Богдан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Чапалова Елена Григор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5. Короткая Эмм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Алексеенко Светлана Вячеслав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цюк, «Весеннее настро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ТЕПИАНО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6. Коваленко Елизавет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7. Маслов Дмитрий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Helvetica Neue" w:cs="Calibri"/>
          <w:sz w:val="24"/>
          <w:szCs w:val="24"/>
          <w:lang w:eastAsia="ru-RU"/>
        </w:rPr>
      </w:pPr>
      <w:r>
        <w:rPr>
          <w:rFonts w:eastAsia="Helvetica Neue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8. Федосеев Максим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3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9. Голубинский Артём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0. Лукьяшко Софь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Детская школа искусств № 10 им. В.В. Магдалица» г. Краснод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Туманова Эльвира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1. Вольская Витали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вон Светла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2. Помазан Александр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вон Светла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3. Губарев Никит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, Специальный приз «Наши надеж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ШИ им. Г.Ф. Пономаренк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Балихина Елена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ТЕПИАНО V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4 .Спиридонова Ксен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О ДО ДМЩ им.И.Е.Капт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Уфимцева Ларис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5. Манцветов Семён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, Специальный приз «Наши надежд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вон Светла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САМБЛЬ I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6. Мухина Екатерина, Никифоров Андрей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, Специальный приз «Наши надежд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У ДО ДШИ им. Г.Ф. Пономаренко г. Славянска-на-Куба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Гребёнкина Ирина Евген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7. Гончарова Соф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омас Одел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Ярусова Наталья Сергеевн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Helvetica Neue" w:cs="Calibri"/>
          <w:sz w:val="24"/>
          <w:szCs w:val="24"/>
          <w:lang w:eastAsia="ru-RU"/>
        </w:rPr>
      </w:pPr>
      <w:r>
        <w:rPr>
          <w:rFonts w:eastAsia="Helvetica Neue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8. Алексеева Екатери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лли Кирил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Чапалова Елена Григор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САМБЛЬ I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. Куликова Екатерина, Дмитрий  Маслов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САМБЛЬ 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 w:color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. Коваленко Елиза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лубинский Артё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Коломиец Анастасия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ЕЙНОЕ МУЗИЦ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РАТ И СЕСТ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2. Манцветов Пётр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нцветов Семё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вон Светла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КЕСТРОВЫЕ ИНСТРУМЕНТЫ 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4. Мелихова Луиз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C2D2E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shd w:fill="FFFFFF" w:val="clear"/>
          <w:lang w:eastAsia="ru-RU"/>
        </w:rPr>
        <w:t>ДШИ №6 МО г. Краснод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Епифанцева Наталья Александров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Семёнов Тимур Мурат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5. Семёнова Дарья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C2D2E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shd w:fill="FFFFFF" w:val="clear"/>
          <w:lang w:eastAsia="ru-RU"/>
        </w:rPr>
        <w:t>ДШИ №6 МО г. Краснод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Епифанцева Наталья Александров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Семёнов Тимур Мурат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КЕСТРОВЫЕ ИНСТРУМЕНТЫ I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6. Шульга Валерия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Детская школа искусств № 10 им. В.В. Магдалица» г. Краснод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Дахно Анфиса Валер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цертмейстер: Арутюнова Тереза Юрьев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7. Курганова Серафим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Helvetica Neue" w:cs="Times New Roman" w:ascii="Times New Roman" w:hAnsi="Times New Roman"/>
          <w:sz w:val="24"/>
          <w:szCs w:val="24"/>
        </w:rPr>
        <w:t>МАОУ ДО Межшкольный эстетический центр, г. Краснодар</w:t>
        <w:br/>
        <w:t>Преподаватель: Шумакова Ирина Анатолье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Helvetica Neue" w:cs="Times New Roman" w:ascii="Times New Roman" w:hAnsi="Times New Roman"/>
          <w:sz w:val="24"/>
          <w:szCs w:val="24"/>
        </w:rPr>
        <w:t>Концертмейстер: Мурзак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УХОВЫЕ ИНСТРУМЕНТЫ I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8. Костык Поли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ДО ДШИ им. С.В. Рахманинова г. Краснод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Сильвестрова Алла Анатольев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Арутюнян Ило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50. Косенко Эрик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«Центр детского творчества и искусств «Родн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: Дахно Александр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ртмейстер: Рагожина Е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РОДНЫЕ ИНСТРУМЕНТЫ 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1. Латышев Григорий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Тулзакова Галина Викто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Рагожина  Е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РОДНЫЕ ИНСТРУМЕНТЫ 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2. Погорелова Елизавета 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Тулзакова Галина Викто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Рагожина  Е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3. Миленина Милан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Тулзакова Галина Викто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Рагожина  Е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КАЛ I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4. Пожидаев Павел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2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дополнительного образования: Зуева Анна Сальб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Коломиец Анастасия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КАЛ I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5. Глебова Злат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C2D2E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shd w:fill="FFFFFF" w:val="clear"/>
          <w:lang w:eastAsia="ru-RU"/>
        </w:rPr>
        <w:t>ДШИ №6 МО г. Краснод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Варфоломеева Виктор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Петухова Ир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КАЛ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6. Егиазарян Маргарита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ДО ЦДТиИ «Родник» г. Краснод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вон Светлана Анатол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ртмейстер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миец Анастасия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7. Шкарупа Мария 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shd w:fill="FFFFFF" w:val="clear"/>
          <w:lang w:eastAsia="ru-RU"/>
        </w:rPr>
        <w:t>ДШИ №6 МО г. Краснод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Варфоломеева Виктор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Петухова Ир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8. Маркосян Кристина  </w:t>
      </w:r>
      <w:r>
        <w:rPr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C2D2E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shd w:fill="FFFFFF" w:val="clear"/>
          <w:lang w:eastAsia="ru-RU"/>
        </w:rPr>
        <w:t>ДШИ №6 МО г. Краснод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Варфоломеева Виктория Никола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мейстер: Петухова Ир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ой Мария-Лауреат 1 степ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МШ им.П.И.Чайковского» г.Ростов-на-Д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Горбань Екатерина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XO Thames">
    <w:altName w:val="Cambria"/>
    <w:charset w:val="00"/>
    <w:family w:val="roman"/>
    <w:pitch w:val="default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Cambria" w:hAnsi="XO Thames;Cambria" w:eastAsia="Times New Roman" w:cs="XO Thames;Cambria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Cambria" w:hAnsi="XO Thames;Cambria" w:eastAsia="Times New Roman" w:cs="XO Thames;Cambria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b w:val="false"/>
      <w:bCs/>
    </w:rPr>
  </w:style>
  <w:style w:type="character" w:styleId="WW8Num12z0">
    <w:name w:val="WW8Num12z0"/>
    <w:qFormat/>
    <w:rPr>
      <w:b w:val="false"/>
      <w:bCs/>
    </w:rPr>
  </w:style>
  <w:style w:type="character" w:styleId="WW8Num17z0">
    <w:name w:val="WW8Num17z0"/>
    <w:qFormat/>
    <w:rPr>
      <w:b w:val="false"/>
      <w:bCs/>
    </w:rPr>
  </w:style>
  <w:style w:type="character" w:styleId="WW8Num36z0">
    <w:name w:val="WW8Num36z0"/>
    <w:qFormat/>
    <w:rPr>
      <w:b w:val="false"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color w:val="000000"/>
      <w:sz w:val="32"/>
      <w:szCs w:val="20"/>
    </w:rPr>
  </w:style>
  <w:style w:type="character" w:styleId="2">
    <w:name w:val="Заголовок 2 Знак"/>
    <w:qFormat/>
    <w:rPr>
      <w:rFonts w:ascii="XO Thames;Cambria" w:hAnsi="XO Thames;Cambria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XO Thames;Cambria" w:hAnsi="XO Thames;Cambria" w:eastAsia="Times New Roman" w:cs="Times New Roman"/>
      <w:b/>
      <w:color w:val="000000"/>
      <w:sz w:val="26"/>
      <w:szCs w:val="20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000000"/>
      <w:sz w:val="24"/>
      <w:szCs w:val="20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</w:rPr>
  </w:style>
  <w:style w:type="character" w:styleId="InternetLink">
    <w:name w:val="Hyperlink"/>
    <w:rPr>
      <w:rFonts w:ascii="Times New Roman" w:hAnsi="Times New Roman" w:eastAsia="Times New Roman" w:cs="Times New Roman"/>
      <w:color w:val="000000"/>
      <w:sz w:val="20"/>
      <w:szCs w:val="20"/>
      <w:u w:val="single" w:color="000000"/>
    </w:rPr>
  </w:style>
  <w:style w:type="character" w:styleId="11">
    <w:name w:val="Просмотренная гиперссылка1"/>
    <w:qFormat/>
    <w:rPr>
      <w:color w:val="FF00FF"/>
      <w:u w:val="single"/>
    </w:rPr>
  </w:style>
  <w:style w:type="character" w:styleId="Style10">
    <w:name w:val="Обычный (веб) Знак"/>
    <w:qFormat/>
    <w:rPr>
      <w:sz w:val="24"/>
    </w:rPr>
  </w:style>
  <w:style w:type="character" w:styleId="12">
    <w:name w:val="Оглавление 1 Знак"/>
    <w:qFormat/>
    <w:rPr>
      <w:rFonts w:ascii="XO Thames;Cambria" w:hAnsi="XO Thames;Cambria" w:cs="XO Thames;Cambria"/>
      <w:b/>
      <w:sz w:val="28"/>
    </w:rPr>
  </w:style>
  <w:style w:type="character" w:styleId="21">
    <w:name w:val="Оглавление 2 Знак"/>
    <w:qFormat/>
    <w:rPr>
      <w:rFonts w:ascii="XO Thames;Cambria" w:hAnsi="XO Thames;Cambria" w:cs="XO Thames;Cambria"/>
      <w:sz w:val="28"/>
    </w:rPr>
  </w:style>
  <w:style w:type="character" w:styleId="31">
    <w:name w:val="Оглавление 3 Знак"/>
    <w:qFormat/>
    <w:rPr>
      <w:rFonts w:ascii="XO Thames;Cambria" w:hAnsi="XO Thames;Cambria" w:cs="XO Thames;Cambria"/>
      <w:sz w:val="28"/>
    </w:rPr>
  </w:style>
  <w:style w:type="character" w:styleId="41">
    <w:name w:val="Оглавление 4 Знак"/>
    <w:qFormat/>
    <w:rPr>
      <w:rFonts w:ascii="XO Thames;Cambria" w:hAnsi="XO Thames;Cambria" w:cs="XO Thames;Cambria"/>
      <w:sz w:val="28"/>
    </w:rPr>
  </w:style>
  <w:style w:type="character" w:styleId="51">
    <w:name w:val="Оглавление 5 Знак"/>
    <w:qFormat/>
    <w:rPr>
      <w:rFonts w:ascii="XO Thames;Cambria" w:hAnsi="XO Thames;Cambria" w:cs="XO Thames;Cambria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sz w:val="2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3">
    <w:name w:val="Заголовок Знак"/>
    <w:qFormat/>
    <w:rPr>
      <w:rFonts w:ascii="XO Thames;Cambria" w:hAnsi="XO Thames;Cambria" w:eastAsia="Times New Roman" w:cs="Times New Roman"/>
      <w:b/>
      <w:caps/>
      <w:color w:val="000000"/>
      <w:sz w:val="40"/>
      <w:szCs w:val="20"/>
    </w:rPr>
  </w:style>
  <w:style w:type="character" w:styleId="Style14">
    <w:name w:val="Подзаголовок Знак"/>
    <w:qFormat/>
    <w:rPr>
      <w:rFonts w:ascii="XO Thames;Cambria" w:hAnsi="XO Thames;Cambria" w:eastAsia="Times New Roman" w:cs="Times New Roman"/>
      <w:i/>
      <w:color w:val="000000"/>
      <w:sz w:val="24"/>
      <w:szCs w:val="20"/>
    </w:rPr>
  </w:style>
  <w:style w:type="character" w:styleId="Style15">
    <w:name w:val="Абзац списка Знак"/>
    <w:qFormat/>
    <w:rPr>
      <w:rFonts w:ascii="Calibri" w:hAnsi="Calibri" w:cs="Calibri"/>
    </w:rPr>
  </w:style>
  <w:style w:type="character" w:styleId="13">
    <w:name w:val="Обычный1"/>
    <w:qFormat/>
    <w:rPr>
      <w:rFonts w:ascii="Calibri" w:hAnsi="Calibri" w:cs="Calibri"/>
      <w:color w:val="000000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u w:val="single" w:color="000000"/>
      <w:lang w:val="ru-RU" w:bidi="ar-SA" w:eastAsia="zh-CN"/>
    </w:rPr>
  </w:style>
  <w:style w:type="paragraph" w:styleId="Msonormal">
    <w:name w:val="mso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Обычный (веб)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Cambria" w:hAnsi="XO Thames;Cambria" w:eastAsia="Calibri" w:cs="XO Thames;Cambria"/>
      <w:b/>
      <w:color w:val="auto"/>
      <w:sz w:val="28"/>
      <w:szCs w:val="22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Cambria" w:hAnsi="XO Thames;Cambria" w:eastAsia="Calibri" w:cs="XO Thames;Cambria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Style17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Нет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pPr>
      <w:widowControl/>
      <w:bidi w:val="0"/>
      <w:ind w:firstLine="851"/>
      <w:jc w:val="both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Style19">
    <w:name w:val="Колонтитулы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Times New Roman" w:cs="Helvetica Neue"/>
      <w:color w:val="000000"/>
      <w:sz w:val="24"/>
      <w:szCs w:val="20"/>
      <w:lang w:val="ru-RU" w:bidi="ar-SA" w:eastAsia="zh-CN"/>
    </w:rPr>
  </w:style>
  <w:style w:type="paragraph" w:styleId="Hyperlink4">
    <w:name w:val="Hyperlink.4"/>
    <w:basedOn w:val="Style18"/>
    <w:qFormat/>
    <w:pPr/>
    <w:rPr>
      <w:color w:val="0000FF"/>
      <w:u w:val="single" w:color="0000FF"/>
    </w:rPr>
  </w:style>
  <w:style w:type="paragraph" w:styleId="Hyperlink0">
    <w:name w:val="Hyperlink.0"/>
    <w:basedOn w:val="Style18"/>
    <w:qFormat/>
    <w:pPr/>
    <w:rPr>
      <w:color w:val="0000FF"/>
      <w:sz w:val="23"/>
      <w:u w:val="single" w:color="0000FF"/>
    </w:rPr>
  </w:style>
  <w:style w:type="paragraph" w:styleId="Hyperlink7">
    <w:name w:val="Hyperlink.7"/>
    <w:basedOn w:val="14"/>
    <w:qFormat/>
    <w:pPr/>
    <w:rPr>
      <w:color w:val="0000FF"/>
    </w:rPr>
  </w:style>
  <w:style w:type="paragraph" w:styleId="Style20">
    <w:name w:val="По умолчанию"/>
    <w:qFormat/>
    <w:pPr>
      <w:widowControl/>
      <w:bidi w:val="0"/>
      <w:spacing w:lineRule="auto" w:line="288" w:before="160" w:after="0"/>
    </w:pPr>
    <w:rPr>
      <w:rFonts w:ascii="Helvetica Neue" w:hAnsi="Helvetica Neue" w:eastAsia="Times New Roman" w:cs="Helvetica Neue"/>
      <w:color w:val="000000"/>
      <w:sz w:val="24"/>
      <w:szCs w:val="20"/>
      <w:lang w:val="ru-RU" w:bidi="ar-SA" w:eastAsia="zh-CN"/>
    </w:rPr>
  </w:style>
  <w:style w:type="paragraph" w:styleId="Hyperlink5">
    <w:name w:val="Hyperlink.5"/>
    <w:basedOn w:val="Style18"/>
    <w:qFormat/>
    <w:pPr/>
    <w:rPr>
      <w:b/>
      <w:color w:val="0000FF"/>
      <w:sz w:val="24"/>
      <w:u w:val="single" w:color="0000FF"/>
    </w:rPr>
  </w:style>
  <w:style w:type="paragraph" w:styleId="Hyperlink1">
    <w:name w:val="Hyperlink.1"/>
    <w:basedOn w:val="Style18"/>
    <w:qFormat/>
    <w:pPr/>
    <w:rPr>
      <w:color w:val="0000FF"/>
      <w:sz w:val="24"/>
      <w:u w:val="single" w:color="0000FF"/>
    </w:rPr>
  </w:style>
  <w:style w:type="paragraph" w:styleId="Hyperlink3">
    <w:name w:val="Hyperlink.3"/>
    <w:basedOn w:val="Style18"/>
    <w:qFormat/>
    <w:pPr>
      <w:shd w:fill="FFFFFF" w:val="clear"/>
    </w:pPr>
    <w:rPr>
      <w:color w:val="0000FF"/>
      <w:sz w:val="30"/>
      <w:u w:val="single" w:color="0000FF"/>
    </w:rPr>
  </w:style>
  <w:style w:type="paragraph" w:styleId="Hyperlink2">
    <w:name w:val="Hyperlink.2"/>
    <w:basedOn w:val="Style18"/>
    <w:qFormat/>
    <w:pPr>
      <w:shd w:fill="FFFFFF" w:val="clear"/>
    </w:pPr>
    <w:rPr>
      <w:rFonts w:ascii="Arial" w:hAnsi="Arial" w:cs="Arial"/>
      <w:color w:val="0000FF"/>
      <w:sz w:val="32"/>
      <w:u w:val="single" w:color="0000FF"/>
    </w:rPr>
  </w:style>
  <w:style w:type="paragraph" w:styleId="Hyperlink6">
    <w:name w:val="Hyperlink.6"/>
    <w:basedOn w:val="Style18"/>
    <w:qFormat/>
    <w:pPr/>
    <w:rPr>
      <w:color w:val="0000FF"/>
      <w:u w:val="single" w:color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31:00Z</dcterms:created>
  <dc:creator>Bogdan</dc:creator>
  <dc:description/>
  <cp:keywords/>
  <dc:language>en-US</dc:language>
  <cp:lastModifiedBy>Microsoft Office User</cp:lastModifiedBy>
  <dcterms:modified xsi:type="dcterms:W3CDTF">2024-05-06T17:08:00Z</dcterms:modified>
  <cp:revision>7</cp:revision>
  <dc:subject/>
  <dc:title/>
</cp:coreProperties>
</file>