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конкурсных прослуши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Международного конкурса «Волшебство звук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5.2024г.   г. Горячий Клю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8.15 «Фортепиано»   2 возраст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львач Агата                    преп. Филипченко Г.Н. -Лауреат 1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иян Каролина                  преп. Филипченко Г.Н. -Лауреат 2 степ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епарская Арина             преп. Кожевина С.А. -Лауреат 2 степе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Фортепиано» 3 возраст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рзаханян Ани             преп. Минасян А.Э. -Лауреат 1 степе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родные инструменты  2 возраст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ихалко  Константин  (домра)    преп.Косовиди Л.А. , конц. Русакова В.С. -Лауреат 1 степе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8.35 «Духовые и Ударные  инструменты» 3 я и 5 возрастные групп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. Татульян Гамлет преп. Галустьян А.Г.,  конц. Минасян А.Э. -Лауреат 3 сте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арикян  Артем         преп. Галустьян А.Г.,  конц. Минасян А.Э. -Лауреат 2 сте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значеев Максим     преп. Галустьян А.Г.,  конц. Минасян А.Э. -Лауреат 1 степе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уховые  инструменты» 5 и 6 возрастные групп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Багдавадзе Сергей              преп. Свиридов А.С., конц. Буркова С.А. -Лауреат 1 сте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омарян Фердинак            преп. Свиридов А.С., конц. Буркова С.А. -Лауреат 1 степе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9.10 «Скрипка»   5 возраст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1. Стюкова Полина           преп. Мнацаканян Н.С. , конц. Минасян А.Э. -Лауреат 1 степен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Юрина Лидия               преп. Мнацаканян Н.С.  конц. Диленян Д.Н.  -Лауреат 1 степени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Фортепиано»   4 возрастн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рибкова Дарья                 преп. Филипченко Г.Н. -Лауреат 2 сте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Шишкина Елизавета        преп. Кожевина С.А. -Лауреат 1 степени</w:t>
      </w:r>
    </w:p>
    <w:p>
      <w:pPr>
        <w:pStyle w:val="Normal"/>
        <w:jc w:val="both"/>
        <w:rPr/>
      </w:pPr>
      <w:r>
        <w:rPr>
          <w:sz w:val="28"/>
          <w:szCs w:val="28"/>
        </w:rPr>
        <w:t>15. Фортепианный ансамбль   Пушкарева Иветта, Семенникова Александр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п. Ротэрмель С.Э., Литвинова Л.А. -Лауреат 2 степе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9.40   «Хоровое исполнительство»,  «Вока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Меликян Даниэл                          преп. Усачева О.Г., конц. Кожевина С.А. -Лауреат 1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бразцовый хор «Талисман»      рук. Диленян Н.А., конц. Ротэрмель С.Э. -Лауреат 1 степе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Народные инструменты»   6 возраст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Ткаченко Андрей                         преп. Логачева Янна .В. -Лауреат 1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авченко Иван                             преп. Диленян Н.А. -Лауреат 1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Style16">
    <w:name w:val="Привязка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420" w:after="60"/>
      <w:jc w:val="center"/>
      <w:textAlignment w:val="auto"/>
    </w:pPr>
    <w:rPr>
      <w:spacing w:val="7"/>
      <w:kern w:val="0"/>
      <w:sz w:val="20"/>
      <w:szCs w:val="20"/>
      <w:lang w:bidi="ar-SA"/>
    </w:rPr>
  </w:style>
  <w:style w:type="paragraph" w:styleId="Voice">
    <w:name w:val="voic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textAlignment w:val="auto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Aligncenter">
    <w:name w:val="align_center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9:00Z</dcterms:created>
  <dc:creator>User</dc:creator>
  <dc:description/>
  <cp:keywords/>
  <dc:language>en-US</dc:language>
  <cp:lastModifiedBy>Microsoft Office User</cp:lastModifiedBy>
  <cp:lastPrinted>2024-05-02T12:34:00Z</cp:lastPrinted>
  <dcterms:modified xsi:type="dcterms:W3CDTF">2024-05-06T17:06:00Z</dcterms:modified>
  <cp:revision>12</cp:revision>
  <dc:subject/>
  <dc:title/>
</cp:coreProperties>
</file>